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e belle histoire, ça n’arrive pas qu’aux autres</w:t>
      </w:r>
    </w:p>
    <w:p>
      <w:pPr>
        <w:pStyle w:val="Normal"/>
        <w:ind w:firstLine="708"/>
        <w:rPr/>
      </w:pPr>
      <w:r>
        <w:rPr/>
      </w:r>
    </w:p>
    <w:p>
      <w:pPr>
        <w:pStyle w:val="Normal"/>
        <w:ind w:firstLine="708"/>
        <w:rPr/>
      </w:pPr>
      <w:r>
        <w:rPr/>
      </w:r>
    </w:p>
    <w:p>
      <w:pPr>
        <w:pStyle w:val="Normal"/>
        <w:ind w:firstLine="708"/>
        <w:rPr/>
      </w:pPr>
      <w:r>
        <w:rPr/>
        <w:t xml:space="preserve">Justine s’apprête à enfourcher son vélo. Elle estime qu’elle doit donner à son corps la satisfaction d’un effort savamment dosé, fruit d’une longue recherche physique introspective. Elle est ‘hachement bonne, la bônnasse… </w:t>
      </w:r>
    </w:p>
    <w:p>
      <w:pPr>
        <w:pStyle w:val="Normal"/>
        <w:ind w:firstLine="708"/>
        <w:rPr/>
      </w:pPr>
      <w:r>
        <w:rPr/>
        <w:t>Il fait plutôt froid, en ce début de mois d’octobre qui regarde doucement sa campagne vieillir. Pourtant légèrement  vêtue, elle ne ressent presque pas cette rigueur. Ferme sa porte à clef. Met la clé dans la sacoche décathlon ergonomique vendue avec le VTT bon marché qu’elle vient de se payer. Pourquoi un si minable vélo pour une sportive accomplie comme cette jeune fille au teint pourpre ? Allez savoir avec ces pétasses ! Ajoutons que cette demoiselle de 35 berges porte à merveille un ravissant short large qui donne à ses longues jambes un look d’enfer, un T-shirt moulant naf-naf à 150 balles facile.</w:t>
      </w:r>
    </w:p>
    <w:p>
      <w:pPr>
        <w:pStyle w:val="Normal"/>
        <w:ind w:firstLine="708"/>
        <w:rPr/>
      </w:pPr>
      <w:r>
        <w:rPr/>
        <w:t>Elle part. Petit braquet pour débuter. Elle sort du village en se laissant glisser sur la pente tranquille de la petite route de campagne, bercée des parcs où paissent de paisibles ruminants. Elle entre dans un bosquet, et la fraîcheur est plus marquée. La route défile avec entrain, et tout se passe pour le mieux.</w:t>
      </w:r>
    </w:p>
    <w:p>
      <w:pPr>
        <w:pStyle w:val="Normal"/>
        <w:ind w:firstLine="708"/>
        <w:rPr/>
      </w:pPr>
      <w:r>
        <w:rPr/>
      </w:r>
    </w:p>
    <w:p>
      <w:pPr>
        <w:pStyle w:val="Normal"/>
        <w:ind w:firstLine="708"/>
        <w:rPr/>
      </w:pPr>
      <w:r>
        <w:rPr/>
        <w:t>Julien est un pauvre con. Il croit posséder les gens avec sa bonne humeur feinte, ses exclamations mielleuses et ses blagues à 2 francs belge. En fait, il s’agit d’un gaillard qui pète plus haut que son cul, opportuniste à souhait, avec cependant quelques qualités : le visage qu’il présente aux autres pour les amadouer le fait passer assez facilement pour un crétin, pour peut que l’on ne soit pas soi-même trop débile, et son courage reste des plus humble, surtout en ce qui concerne les rapports directs avec les gens. Que faire d’un tel garçon, mon Dieu, que tenter pour lui montrer la route des honnêtes gens sans froisser sa petite conscience de lèche-cul malpropre ? Pour vraiment l’aider, il faudrait trouver une âme suffisamment grande pour accepter de tels défauts, qui relève presque du vice narcissique (encore que le « presque » est de trop), suffisamment aimante et  généreuse pour que la-dite âme ait le cœur de guider cette saloperie de gros Joureau, merde, damned, je l’ai dénoncé à la notoriété publique (à cette notoriété qui ne l’avait pas encore démasqué, donc, vu le nombre, je me charge de liquider sans remord le remord qui découle d’une telle bévue publiquement évoqué), de le guider, donc vers la bienséance. Mais ce n’est pas tout. En plus du gâchis innommable que nous livrerai le spectacle d’un tel ange se chargeant, dans toute sa grandeur et tout son amour, d’un tel immondice humain dans le but unique d’en faire un être à peu près normal, force est de constater que pour parvenir à ses, fins cette douce fleur de la vie aurait comme principale difficulté de sans cesse biaiser pour ne pas froisser l’indicible pourriture, qui est très susceptible de surcroît, et non,  non, je n’en rajoute pas pour la plaisir. Hors quelle nana serait assez intelligente, ce qui est déjà rare (ok, là c’est gratuit) pour vouloir investir un  potentiel affectif dans une valeur aussi incertaine, point d’interrogation. Et c’est l’évidence qui se dépeint devant nos yeux à peine intéressés par ce soubresaut merdeux qu’est le sujet que j’ai osé aborder pour le plus grand plaisir de l’inutile : Juju le blaireau restera Juju le blaireau, et pour reprendre Brassens : « quant on est con, on est con ».</w:t>
      </w:r>
    </w:p>
    <w:p>
      <w:pPr>
        <w:pStyle w:val="Normal"/>
        <w:ind w:firstLine="708"/>
        <w:rPr/>
      </w:pPr>
      <w:r>
        <w:rPr/>
      </w:r>
    </w:p>
    <w:p>
      <w:pPr>
        <w:pStyle w:val="Normal"/>
        <w:ind w:firstLine="708"/>
        <w:rPr/>
      </w:pPr>
      <w:r>
        <w:rPr/>
        <w:t>Voilà donc notre très chère Justine qui se débat avec ses pédales, car voilà maintenant plus de 2h00 qu’elle roule en pensant qu’elle va peut-être ce soir en boite trouver en mec un vrai pas un de ces enculés qui veulent que son beau petit cul rebondit et le reste j’m’en branle va t’faire foutre pauv’conne avec ton patit cul rebondit le reste j’m’en branle allez va chier…</w:t>
      </w:r>
    </w:p>
    <w:p>
      <w:pPr>
        <w:pStyle w:val="Normal"/>
        <w:ind w:firstLine="708"/>
        <w:rPr/>
      </w:pPr>
      <w:r>
        <w:rPr/>
        <w:t>Un vrai mec, quoi, c’est pas grand chose, avec des gros bras, un grand cœur, des grands yeux, une grande b… Justine, en fait, est en manque d’un bon baiseur. D’ailleurs depuis au moins 1h30 qu’elle pédale, son esprit divague aux joies de l’amour au feu de bois, avec Frisette qui ronronne à ses côtés, frisette sa fidèle chatte de gouttière dont elle envie la grâce et l’indépendance sexuelle (évidemment, elle a été opéré des ovaires dès la naissance, la pauvre bête). Quand même, Justine, elle est pas simple…</w:t>
      </w:r>
    </w:p>
    <w:p>
      <w:pPr>
        <w:pStyle w:val="Normal"/>
        <w:ind w:firstLine="708"/>
        <w:rPr/>
      </w:pPr>
      <w:r>
        <w:rPr/>
      </w:r>
    </w:p>
    <w:p>
      <w:pPr>
        <w:pStyle w:val="Normal"/>
        <w:ind w:firstLine="708"/>
        <w:rPr/>
      </w:pPr>
      <w:r>
        <w:rPr/>
        <w:t>Le gros Juju, ce jour-là, était parti faire ses 40 bornes de footing, activité à laquelle il s’adonne avec une délectation quasi-bovinne. De toute façon , il a l’air d’un bœuf, et ce au jour le jour (vous savez, ces masses de viande à l’œil humide et lourd).</w:t>
      </w:r>
    </w:p>
    <w:p>
      <w:pPr>
        <w:pStyle w:val="Normal"/>
        <w:ind w:firstLine="708"/>
        <w:rPr/>
      </w:pPr>
      <w:r>
        <w:rPr/>
      </w:r>
    </w:p>
    <w:p>
      <w:pPr>
        <w:pStyle w:val="Normal"/>
        <w:ind w:firstLine="708"/>
        <w:rPr/>
      </w:pPr>
      <w:r>
        <w:rPr/>
        <w:t>Et c’est là que survient l’improbable fatalité du drame : au carrefour que fait la jonction entre le Chemin des Bovidés et la Route de la Sainte Denise, Justine et Julien se rencontrèrent, dans un grand et fracassant élan d’inadvertance communément admissible dans le cas de plusieurs simplets se rencontrant sans qu’aucun ne fut prévu d’un tel événement. Qu’on ne se méprenne pas, le Jerk n’a rien à foutre dans mon histoire, quoiqu’à les y voir danser, on assisterait avec joie à la plus belle démonstration de sincérité qui soit…</w:t>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Le dialogue qui s’en suivit fut parfaitement digne des circonstances.</w:t>
      </w:r>
    </w:p>
    <w:p>
      <w:pPr>
        <w:pStyle w:val="Normal"/>
        <w:rPr/>
      </w:pPr>
      <w:r>
        <w:rPr/>
        <w:t>A savoir :</w:t>
      </w:r>
    </w:p>
    <w:p>
      <w:pPr>
        <w:pStyle w:val="Normal"/>
        <w:rPr/>
      </w:pPr>
      <w:r>
        <w:rPr/>
        <w:t>Julien – « oh, pardon, je ne vous ai pas fait mal ?Huhu ! »</w:t>
      </w:r>
    </w:p>
    <w:p>
      <w:pPr>
        <w:pStyle w:val="Normal"/>
        <w:rPr/>
      </w:pPr>
      <w:r>
        <w:rPr/>
        <w:t>Justine – « mmmbblg »</w:t>
      </w:r>
    </w:p>
    <w:p>
      <w:pPr>
        <w:pStyle w:val="Normal"/>
        <w:rPr/>
      </w:pPr>
      <w:r>
        <w:rPr/>
        <w:t>Julien – « oh, pardon, hu,hu, ne soyez pas timide, heu, vous êtes toute rouge !hu,hu ! »</w:t>
      </w:r>
    </w:p>
    <w:p>
      <w:pPr>
        <w:pStyle w:val="Normal"/>
        <w:rPr/>
      </w:pPr>
      <w:r>
        <w:rPr/>
        <w:t>Justine – « mmmbblg – glmndn… »</w:t>
      </w:r>
    </w:p>
    <w:p>
      <w:pPr>
        <w:pStyle w:val="Normal"/>
        <w:rPr/>
      </w:pPr>
      <w:r>
        <w:rPr/>
        <w:t>Note de l’auteur : Justine n’a pas daigner, pour ne pas passer pour une conne, prendre le casque ergonomique vendu avec le vélo bon marché qu’elle vient d’acheter. Elle pisse le sang.</w:t>
      </w:r>
    </w:p>
    <w:p>
      <w:pPr>
        <w:pStyle w:val="Normal"/>
        <w:rPr/>
      </w:pPr>
      <w:r>
        <w:rPr/>
        <w:t>Malgré son handicap, elle tente de répondre par un sourire à la naïve remarque de Julien.</w:t>
      </w:r>
    </w:p>
    <w:p>
      <w:pPr>
        <w:pStyle w:val="Normal"/>
        <w:rPr/>
      </w:pPr>
      <w:r>
        <w:rPr/>
        <w:t>Reprenons le dialogue, puisque l’heure est aux présentations ;</w:t>
      </w:r>
    </w:p>
    <w:p>
      <w:pPr>
        <w:pStyle w:val="Normal"/>
        <w:rPr/>
      </w:pPr>
      <w:r>
        <w:rPr/>
        <w:t>Julien : - « bonjour, moi je m’appelle Julien, et toi ? »</w:t>
      </w:r>
    </w:p>
    <w:p>
      <w:pPr>
        <w:pStyle w:val="Normal"/>
        <w:rPr/>
      </w:pPr>
      <w:r>
        <w:rPr/>
        <w:t>Justine : - « ‘hstun » (avec peine, et quelques gargoullis)</w:t>
      </w:r>
    </w:p>
    <w:p>
      <w:pPr>
        <w:pStyle w:val="Normal"/>
        <w:rPr/>
      </w:pPr>
      <w:r>
        <w:rPr/>
        <w:t>Julien : - « hein ? comme, comme, heu, comme la voiture ? Huhu » (grand sourire débile)</w:t>
      </w:r>
    </w:p>
    <w:p>
      <w:pPr>
        <w:pStyle w:val="Normal"/>
        <w:rPr/>
      </w:pPr>
      <w:r>
        <w:rPr/>
        <w:t>Justine : - « hon,hon ! ‘hustine’, comme ‘hustin,quoâ »</w:t>
      </w:r>
    </w:p>
    <w:p>
      <w:pPr>
        <w:pStyle w:val="Normal"/>
        <w:rPr/>
      </w:pPr>
      <w:r>
        <w:rPr/>
        <w:t>Julien : - « ahui, ahoui, et, heu,  ton nom de famille c’est, heu, P’tit’goute alors ! ! !Huhu !</w:t>
      </w:r>
    </w:p>
    <w:p>
      <w:pPr>
        <w:pStyle w:val="Normal"/>
        <w:rPr/>
      </w:pPr>
      <w:r>
        <w:rPr/>
        <w:t xml:space="preserve">                 ‘</w:t>
      </w:r>
      <w:r>
        <w:rPr/>
        <w:t>hustin’p’tit’goute ! ! !Huhu !Heu, alors »</w:t>
      </w:r>
    </w:p>
    <w:p>
      <w:pPr>
        <w:pStyle w:val="Normal"/>
        <w:rPr/>
      </w:pPr>
      <w:r>
        <w:rPr/>
        <w:t>‘</w:t>
      </w:r>
      <w:r>
        <w:rPr/>
        <w:t>Hustine : - « Houhouhouhou ! !</w:t>
      </w:r>
    </w:p>
    <w:p>
      <w:pPr>
        <w:pStyle w:val="Normal"/>
        <w:rPr/>
      </w:pPr>
      <w:r>
        <w:rPr/>
      </w:r>
    </w:p>
    <w:p>
      <w:pPr>
        <w:pStyle w:val="Normal"/>
        <w:rPr/>
      </w:pPr>
      <w:r>
        <w:rPr/>
        <w:tab/>
        <w:t>Ainsi donc, dès les premières paroles, une forte attraction se dessina entre nos deux idiots.</w:t>
      </w:r>
    </w:p>
    <w:p>
      <w:pPr>
        <w:pStyle w:val="Normal"/>
        <w:rPr/>
      </w:pPr>
      <w:r>
        <w:rPr/>
        <w:t xml:space="preserve">    </w:t>
      </w:r>
      <w:r>
        <w:rPr/>
        <w:t>Julien, alors pris d’assaut par un élan de désir physique fulgurant pour la jeune fille se mit en devoir de la prendre dans ses bras pour la forcer à lui rouler des grosses pelles.</w:t>
      </w:r>
    </w:p>
    <w:p>
      <w:pPr>
        <w:pStyle w:val="Normal"/>
        <w:rPr/>
      </w:pPr>
      <w:r>
        <w:rPr/>
        <w:tab/>
        <w:t xml:space="preserve">La chaleur que dégageait son corps s’exprimait en un épais nuage de condensation protecteur qui distillait dans le cœur de la jeune fille encore en état de choc un sentiment de profond isolement protecteur, que renforçait le paysage rustique et inhabité de cette contrée. Mais le gros Joureau, bourru égocentrique,attisé par son désir,  ne put réprimer une immonde flatulence que son abdomen, soumis à une danse coitale aussi brutale qu’obsène et astreignante pour ses viscères, venait à peine de pondre. Soudain cramoisi de honte face à l’éventualité que sa future et jusqu’à présent unique partenaire sexuelle puisse être soumise à l’éloquence de son gros derche infect, le pauvre bougre, sa conquête entre les bras, se mit à courir comme un ouf pour la soustraire à l’odeur nauséabonde qui se propageait à la vitesse de sa propre course, tel le cheval de trait voulant semer (elle est bonne !) la charrue qu’il tire…le hasard voulu qu’il emprunta le chemin exactement inverse qu’avait suivit Justine pendant sa course à vélo. </w:t>
      </w:r>
    </w:p>
    <w:p>
      <w:pPr>
        <w:pStyle w:val="Normal"/>
        <w:ind w:firstLine="708"/>
        <w:rPr/>
      </w:pPr>
      <w:r>
        <w:rPr/>
        <w:t>Mais comme vous l’aurez noté au début de l’histoire, la clef de la baraque sont resté dans la trousse de secours du vélo. Voici nos amants neufs coincés devant la porte de Justine, elle pensant à la délicatesse et la force de cet homme, un vrai, c’est sur, qui l’à déposé dans la détresse devant sa porte, et lui n’osant plus l’approcher de peur d’un nouvel égarement intestinal, les yeux brûlants de désir fou et difficilement contrôlable, ajoutant à l’incongruité de la scène. Troublant, n’est-ce pas ?</w:t>
      </w:r>
    </w:p>
    <w:p>
      <w:pPr>
        <w:pStyle w:val="Normal"/>
        <w:rPr/>
      </w:pPr>
      <w:r>
        <w:rPr/>
        <w:tab/>
        <w:t>A cet instant troublant, et comme dans tout ces moments-là, il faut être honnête, même pour l’honnête gentleman, c’est au niveau du dialogue le trou blanc. Ainsi que dans la tête des amoureux.</w:t>
      </w:r>
    </w:p>
    <w:p>
      <w:pPr>
        <w:pStyle w:val="Normal"/>
        <w:rPr/>
      </w:pPr>
      <w:r>
        <w:rPr/>
        <w:t>Visitons.</w:t>
      </w:r>
    </w:p>
    <w:p>
      <w:pPr>
        <w:pStyle w:val="Normal"/>
        <w:rPr/>
      </w:pPr>
      <w:r>
        <w:rPr/>
        <w:t>Julien : - « Huhu, putain, l’est bonne, putain , huhu, envie de chier, putain, merde !huhu !</w:t>
      </w:r>
    </w:p>
    <w:p>
      <w:pPr>
        <w:pStyle w:val="Normal"/>
        <w:rPr/>
      </w:pPr>
      <w:r>
        <w:rPr/>
        <w:t>Justine : - « houlalalala, merde, y m’exciteuh, houlala ! »</w:t>
      </w:r>
    </w:p>
    <w:p>
      <w:pPr>
        <w:pStyle w:val="Normal"/>
        <w:rPr/>
      </w:pPr>
      <w:r>
        <w:rPr/>
        <w:tab/>
        <w:t>Un ange passe, aveugle à toute cette perversion, par pudeur ou parce qu’il en a rien à battre, qui sait ce qui se passe dans la tête d’un ange ? Bref, l’instant s’éternise, et l’ange invite ses potes pour une partouse, ce qui finalement réduit à néant la thèse de la pudeur. Mais cela dépasse le cadre humain. Mais attention ! ! ! Holala,, mais que se passe-t-il ? Voici le gros Joureau qui se met à gonfler sous l’effet des gaz ; on imagine avec peine l’activité gastrique qui se déploie secrètement sous nos yeux et la peau tendu de cet infâme goret qui se met à léviter sur place, à la grande stupéfaction de Justine et de l’assistance angélique dans son plus simple uniforme.</w:t>
      </w:r>
    </w:p>
    <w:p>
      <w:pPr>
        <w:pStyle w:val="Normal"/>
        <w:rPr/>
      </w:pPr>
      <w:r>
        <w:rPr/>
        <w:t>Julien arbore timidement un air terrorisé emplit d’incompréhension que l’on reconnaît à ce genre de pachyderme imbécile. Toujours enveloppé de sa couche de brume inhérente à sa condition d’énergique bourrin, il ne ressemble maintenant plus qu’à une espèce de Lamentin balourd et nigaud essayant de rejoindre la berge d’une raison qu’il n’a de toute manière jamais consciemment connu. Etant d’un naturel très lent, sa peur n’est pas tout de suite intégrée dans son système nerveux, et son ventre, que l’excitation a emballé, continu de gonfler.</w:t>
      </w:r>
    </w:p>
    <w:p>
      <w:pPr>
        <w:pStyle w:val="Normal"/>
        <w:rPr/>
      </w:pPr>
      <w:r>
        <w:rPr/>
        <w:t>Justine, attendri comme pétasse se doit, reste bouche bée devant son sauveur qui s’envole devant elle, comme dans ses rêves les plus fous.</w:t>
      </w:r>
    </w:p>
    <w:p>
      <w:pPr>
        <w:pStyle w:val="Normal"/>
        <w:rPr/>
      </w:pPr>
      <w:r>
        <w:rPr/>
        <w:tab/>
        <w:t xml:space="preserve">Grâce à notre cher bouffon, elle comprend que sa place n’est pas dans la société, mais que Dieu vient de lui faire un signe…elle réalise alors que sa vie, désormais, devra être consacrée, à l’amour du Créateur, et fait vœu de chasteté, en espérant un jour pouvoir tout de même se taper cet apparition, mi-homme mi-ange qui s’éloigne d’elle piteusement en pleurant comme un mongolien, signe qu’elle décripte, dans sa mégalomanie, comme le « au revoir, à bientôt, je l’espère » désespéré et mystique propre aux créatures divines.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ind w:firstLine="708"/>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3:06:00Z</dcterms:created>
  <dc:creator>lechad</dc:creator>
  <dc:description/>
  <dc:language>en-US</dc:language>
  <cp:lastModifiedBy>La sulfureuse Shanarah</cp:lastModifiedBy>
  <cp:lastPrinted>1999-11-17T22:01:00Z</cp:lastPrinted>
  <dcterms:modified xsi:type="dcterms:W3CDTF">2000-01-17T13:06:00Z</dcterms:modified>
  <cp:revision>2</cp:revision>
  <dc:subject/>
  <dc:title>NKN</dc:title>
</cp:coreProperties>
</file>